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974080" cy="21259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- </w:t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rFonts w:eastAsia="Arial Unicode MS"/>
          <w:caps/>
          <w:color w:val="5B9BD5"/>
          <w:lang w:val="en-US" w:eastAsia="en-US"/>
        </w:rPr>
        <w:t>Allegato 7 – POS D3</w:t>
      </w:r>
      <w:r>
        <w:rPr>
          <w:rFonts w:eastAsia="Arial Unicode MS"/>
          <w:b/>
          <w:caps/>
          <w:color w:val="5B9BD5"/>
          <w:u w:val="single"/>
          <w:lang w:val="en-US" w:eastAsia="en-US"/>
        </w:rPr>
        <w:t>b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Verbale di verifica sul posto operazioni inerenti "Erogazione indiretta di voucher"</w:t>
      </w:r>
    </w:p>
    <w:p>
      <w:pPr>
        <w:pStyle w:val="Normal"/>
        <w:rPr>
          <w:b/>
          <w:b/>
        </w:rPr>
      </w:pPr>
      <w:r>
        <w:rPr>
          <w:b/>
        </w:rPr>
        <w:t xml:space="preserve">RESPONSABILE DEL FONDO FSE………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  <w:t>Funzionario incaricato del controllo: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oggetto esterno controllore (se presente): 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del controllo: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Referenti per il soggetto attuatore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hiesta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ezione integrazioni: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Sezione A) Dati identificativi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8"/>
          <w:szCs w:val="18"/>
        </w:rPr>
        <w:t>da compilare per ogni rendicontazione periodica e final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Beneficiario (Impresa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apitoli di Bilanci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sto Totale Progetto di cu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Finanziamento a carico del P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contributo priv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gime di aiuto previs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luogo di archiviazione della documentazione originale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ndicontazione del periodo (specificare periodo di riferimento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rendiconta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..,...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/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totale sottoposto a verific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..,..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lenco giustificativi sottoposti a verific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sito controllo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ind w:left="360" w:hanging="0"/>
        <w:rPr/>
      </w:pPr>
      <w:r>
        <w:rPr>
          <w:rFonts w:cs="Arial" w:ascii="Arial" w:hAnsi="Arial"/>
          <w:b/>
          <w:smallCaps/>
          <w:sz w:val="20"/>
          <w:szCs w:val="20"/>
        </w:rPr>
        <w:t>Sezione B) Risultanze del controllo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20"/>
        </w:rPr>
        <w:t xml:space="preserve">Indicare se il controllo ha sofferto o meno di alcun tipo di limitazione, se sono state riscontrate non ammissibilità e se sono state riscontrate irregolarità che comportano una revoca del contrib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rPr/>
      </w:pPr>
      <w:r>
        <w:rPr/>
        <w:t>esito finale del controll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importo rendiconta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importo controlla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spese non ammissibil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/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spese sospes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20"/>
              </w:rPr>
              <w:t>spese ammesse/importo riconosciu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20"/>
              </w:rPr>
              <w:t>€</w:t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6"/>
          <w:szCs w:val="16"/>
        </w:rPr>
        <w:t>se present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</w:t>
      </w:r>
      <w:r>
        <w:rPr>
          <w:rFonts w:cs="Arial" w:ascii="Arial" w:hAnsi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smallCaps/>
          <w:sz w:val="20"/>
          <w:szCs w:val="20"/>
        </w:rPr>
        <w:t>Sezione C) controllo amministrativo – finanzia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79"/>
        <w:gridCol w:w="3299"/>
        <w:gridCol w:w="550"/>
        <w:gridCol w:w="566"/>
        <w:gridCol w:w="36"/>
        <w:gridCol w:w="2699"/>
      </w:tblGrid>
      <w:tr>
        <w:trPr>
          <w:trHeight w:val="1607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eck-list di verifica sul posto operazioni inerenti "Erogazione indiretta di voucher"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6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cs="Verdana"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e dalla convenzione per il proget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siano state ottemper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 rispetto della normativa comunitaria e nazionale in materia di pubblicit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R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to Regione Pu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e estratti dell'avviso   pubblico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before="0" w:after="200"/>
              <w:ind w:left="222" w:hanging="2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nformità e regolarità dell’esecu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ck list di verifica in loco di conformità e regolarità dell’esecu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esiti dei controlli di conformità amministrativa effettuati dal Responsabile di sub a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ck list di conformità amministrativa del Responsabile di Sub azione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della completezza, della correttezza formale e sostanziale  della documentazione richiesta per l’erogazione del voucher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di rimbor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ttura o documento equivalente con importo da liquidare contenente il titolo e la durata del cor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iarazione delle ore frequentate da tutti gli allievi secondo il modello previsto dall’avviso/conve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a conforme all’originale dei registri individuali relativi ai corsi conclusi unitamente ad un’attestazione del lavoratore relativa alle ore frequen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zione conclusiva dell’attività svol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endario di lavoro consegnato ai destina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a attestati o certificazione di partecipazione rilasciati ai partecipant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 soggetti che hanno svolto l’attività formativa per i quali è stato erogato il voucher siano in possesso dei requisiti previsti dall’avviso e/o dalla convenzione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nco dei nominativi dei soggetti avviati all’attività formativ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 fruitori del voucher abbiano completato il percorso formativo secondo quanto previsto dall’avviso/convenzione per l’erogazione dell’intero voucher, ovvero che l’importo del voucher sia determinato in funzione delle ore effettivamente frequent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stri individuali/registri pres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assenze giustificate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della completezza, della correttezza formale e sostanziale  dei documenti trasmessi  per l’erogazione dell’indennità di servizio (se prevista)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hiesta all’ente di formazione dell’erogazione dell’indennità di servizio da parte dell’alliev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l’attività   di formazione sia stata avviata nei tempi previsti dall’avviso e/o dalla conven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municazione avvio attività ed eventuali relativi allegati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l calendario delle attività formative sia stato trasmesso nei termini e secondo le modalità previste nell’avviso e/o nella conven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endario delle attività formativ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 A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corretta tempistica di acquisizione/attivazione del serviz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B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il raggiungimento degli obiettivi da parte dei destinatari dei voucher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 C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maturazione da parte del destinatario dei voucher del numero minimo di presenze previsto ai fini della liquidazione dell'importo del vouch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i documenti giustificativi siano contraddistinti da apposita timbratura, con indicazione del cofinanziamento dell’operazione a valere sul PO FSE Puglia 2014/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estato di pagamento rilasciato dall’ente forma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 banca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e spese siano state sostenute nel periodo di ammissibilità previsto dal PO, e dall’avviso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i contabili di valore probato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ifica dell’esattezza e corrispondenza dell’erogazione del contributo da parte del Servizio ragioneria con il contributo spettante al Destinatar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 A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assenza di segnalazioni negative da parte dei destinatari da cui si possono rinvenire informazioni che potrebbero comportare la revoca dei voucher assegna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 B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presenza irregolarità ai sensi dell’art. 2, comma 36, del Reg. (UE) 1303/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ifica della correttezza e completezza dei mandati di pagamento (rispetto dei tassi di partecipazione finanziaria previsti dal PO FSE Puglia 2014/2020, imputazione della spesa a specifici capitoli di bilancio etc…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definitivo di sp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avvenuti pagamenti mediante quietanz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iarazioni di quie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dati/ordini di pagamento quietanz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/ass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6"/>
          <w:szCs w:val="16"/>
        </w:rPr>
        <w:t>se present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</w:t>
      </w:r>
      <w:r>
        <w:rPr>
          <w:rFonts w:cs="Arial" w:ascii="Arial" w:hAnsi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3660" w:leader="none"/>
        </w:tabs>
        <w:spacing w:before="0" w:after="20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7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ndale Sans UI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6:00Z</dcterms:created>
  <dc:creator/>
  <dc:description/>
  <cp:keywords/>
  <dc:language>en-US</dc:language>
  <cp:lastModifiedBy/>
  <dcterms:modified xsi:type="dcterms:W3CDTF">2018-02-28T14:56:00Z</dcterms:modified>
  <cp:revision>1</cp:revision>
  <dc:subject/>
  <dc:title/>
</cp:coreProperties>
</file>